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56151523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47674780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796975392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70311934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599552918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412638225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